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5986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2933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69826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76601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38884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65857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09190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4152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95404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4180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434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72802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5168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46517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20935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