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230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686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843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039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819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056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349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829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410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234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091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752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889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