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561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071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627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570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500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155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033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219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782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420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421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4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466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