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597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43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464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079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233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578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215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982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200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236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84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772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923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45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56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