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788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283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565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350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538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659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382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410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438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68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374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399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200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303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763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108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779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