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158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432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921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377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715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298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126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874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914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764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116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169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684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15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564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563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976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