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746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4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16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880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932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722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772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690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75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33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809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11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66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