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21694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71182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