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876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912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264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63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47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302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62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207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570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82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404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982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140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52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673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