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72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855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259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937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663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871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275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64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91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345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7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15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255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178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55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986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386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