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748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01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921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074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189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95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116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987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540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425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388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999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624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43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640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