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944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967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975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970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268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529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908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509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811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334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472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183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072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