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1982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658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248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800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8613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065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048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0433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850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4907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868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584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421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318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941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295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5862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