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16494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65841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64621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80860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92158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26324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42831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96148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32110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37875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13938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78578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86377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09786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99392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