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80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3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06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21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11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59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14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186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0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33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29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69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