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81085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13117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37317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01336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1080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18954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43782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73763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94869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94064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00070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75464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87848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03957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07104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01437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7759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