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1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85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84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316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893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89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9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18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830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95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576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42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20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73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65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