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756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065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153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578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772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955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642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479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784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752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117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599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81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