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5236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300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9652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3345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8497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1471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9373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6215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5789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21396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536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951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1779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6660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4117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292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0525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