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7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98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268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678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478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370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51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197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47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750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092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057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173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