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15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63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82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053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4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015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018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15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64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76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522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593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