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027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826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982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568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72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943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454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330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18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28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365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84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40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842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25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014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915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