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08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153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063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929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843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926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0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399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683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110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126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388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25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76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774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