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75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6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26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136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72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87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71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52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37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57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39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40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38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3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315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4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628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