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161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86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2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29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00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566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37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55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0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2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43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45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28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39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9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