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18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59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630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75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7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56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04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512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62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78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2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1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743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