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45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51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28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63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5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68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92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536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9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7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2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8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