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931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69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564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64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985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03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40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89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8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41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8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52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6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48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54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46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86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