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305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0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4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31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07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72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509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73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8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66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4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0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9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17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35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150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934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