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32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6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67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92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312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0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87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0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83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67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31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38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40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04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35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