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714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108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426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365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47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376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601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23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279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44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803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808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476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373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14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