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41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92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3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46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12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35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02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293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74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8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63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26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24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21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95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57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