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21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33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838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31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018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018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707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26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56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92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0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58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