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8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655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90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38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7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57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82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67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60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64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8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3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653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70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924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