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943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149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165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28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883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315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297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232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554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004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134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32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128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399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451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088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085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