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626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510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129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884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441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407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253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104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126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307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928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083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454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