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056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069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154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356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986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416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906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655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387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917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077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452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45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484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842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