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891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122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5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037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225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96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2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1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5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2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3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82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5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