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60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93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02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62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39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50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17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91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35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5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74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