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597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5428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26312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2442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9241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8965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2663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4290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08574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4932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6198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350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4783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9944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7403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0270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55344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