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191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150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62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621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987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770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496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810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944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190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85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985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386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798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630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418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586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