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16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48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20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56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052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52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1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56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5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24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10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5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4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48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