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961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768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773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828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150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54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848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352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315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455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872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168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240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