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73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848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001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500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250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693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752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8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973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434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689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509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604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