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925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877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61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2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305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537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973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316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792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357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535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801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550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