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411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6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422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148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530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207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620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552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004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84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336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518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085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634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929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199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239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