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4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6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64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5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738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85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24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00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82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4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66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4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5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86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62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