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961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580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397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711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5093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937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528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297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6595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781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646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605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5385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071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3490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