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391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816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47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992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525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435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767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347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109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410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122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376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146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068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745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044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155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