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41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22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18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09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4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45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67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323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62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477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695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572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05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40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03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