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42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592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809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013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51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054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633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62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247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459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354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82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029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731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014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609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338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