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567333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234698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