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682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16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164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0792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806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1063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01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061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447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508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691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272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592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