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71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68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01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582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256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365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739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80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589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63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491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07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515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107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019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