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076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740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645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487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304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15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703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501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148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294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760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093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485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007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880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538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670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