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601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30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89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83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8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906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41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26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199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580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156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38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