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968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246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18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54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866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89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431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474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341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906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861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359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194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843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953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619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70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