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036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7599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6828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4488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2748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658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5825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7838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1813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5504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371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613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151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