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0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97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979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84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76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790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23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3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600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515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43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9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897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6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23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