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97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09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46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60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5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9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799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3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89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9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6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612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89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82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411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