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006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948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447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739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578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101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254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333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169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43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441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332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289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975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907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305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433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