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262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923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0673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9670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6032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9840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4789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4858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1787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8003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454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137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5585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