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2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63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87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1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62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88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42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187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71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3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51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680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24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9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5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