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010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798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182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841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070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140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912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510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665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959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16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069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692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