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72619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01417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48847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0495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71126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31467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26807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51636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07307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2214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656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8290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15884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