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11683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72806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49144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52663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22509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17813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02101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51472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1367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41386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65318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8551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17031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65910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83283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