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00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419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21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037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17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16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147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506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283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97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37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5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68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3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049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7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04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