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8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1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11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90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79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14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057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9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68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8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06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3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35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09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597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