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0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812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3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78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7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17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16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46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89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373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41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22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68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28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06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