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0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11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378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413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654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632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794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404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543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646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91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78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118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035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50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