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039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921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026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980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640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182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628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972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874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980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520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79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583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796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821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37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090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