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88353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68079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99212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58304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48029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10335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35140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23261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32749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15918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33071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47554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33642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08232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92043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6695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68744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