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317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78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353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32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516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26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84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82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85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76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9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82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32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