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846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194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205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291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442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654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205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7015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377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758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233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518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8288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