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22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715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37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8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4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928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636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233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908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6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53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674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