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681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715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786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65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504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092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25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40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020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856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903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755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140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812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209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