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3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33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939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37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385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878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62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013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5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44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5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10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994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020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866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30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63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