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289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157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276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607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656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195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854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486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637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628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47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954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972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129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162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