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559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314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775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77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835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649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222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140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170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879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889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001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700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117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69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428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363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