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0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88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85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44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57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44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14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42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5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3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352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67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