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885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066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838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352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173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039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644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258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155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506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180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117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506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