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55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093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383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615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38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79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709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977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04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9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7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958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