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7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17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554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34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263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63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50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5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52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4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07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65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86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798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