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155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590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924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966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588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882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059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140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188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084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047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942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67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626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527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14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64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