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967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983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863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015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695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36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074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994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828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185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73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335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122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070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326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772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549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