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436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55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1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79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2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91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28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264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800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15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81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2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852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098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956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