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30957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80625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