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037295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585143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748216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47168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58760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695888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631162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411341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702163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886262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8779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79620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727144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286152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235345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450693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399374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