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05055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1174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22978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55446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84777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07410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6926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78967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87816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16063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88215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38064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12184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