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552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378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527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975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161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417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506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040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546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338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281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966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590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986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130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311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896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