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959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576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64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931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205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234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779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152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316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428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645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595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313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842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15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