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338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434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208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299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941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181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224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329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768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918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823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374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036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043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534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