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775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610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602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60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907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904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144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21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012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456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729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685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795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