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745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18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5249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492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832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599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761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747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699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510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397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526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5260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376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621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8383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177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