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640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71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263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755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090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336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621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109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20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953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79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091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359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