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44046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74357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12535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30372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66739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35593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77085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92794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96981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75354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61837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81793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57034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