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481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135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214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143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321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58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505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976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217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442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523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661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030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025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977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