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64160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35483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52689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96168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63974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27391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8020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01169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63470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77575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06965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91152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90296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99828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45300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