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31830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579646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103008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869603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750606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543749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218206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431387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577772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864036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53384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18221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08962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702990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672022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172430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378239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