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893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577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964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026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426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976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527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486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700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288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066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766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244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752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695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