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34394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41086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32716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73754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81700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48835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42478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40270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07976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08954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33006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48147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75175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51651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07937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