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42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020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97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775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549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28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085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49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84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168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4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69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