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0101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68880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19131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03495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03523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69269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73731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71218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47134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89944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14194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3511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43440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41392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98156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33917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43123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