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9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57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1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004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462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515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43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99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152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10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66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1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321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546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437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593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21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