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996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7897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4701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9341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6560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0022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6469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2631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7541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8026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892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14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8888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