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30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035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371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15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052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233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573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82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061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12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88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68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7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