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9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26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75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97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3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63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121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10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46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03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6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52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54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65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81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