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318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711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672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363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388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256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894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448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934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268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599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184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861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591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728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161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635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