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811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27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541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231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251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095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172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611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992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560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787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190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517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885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994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116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72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