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779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085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574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130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731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290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414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755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749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608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519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819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840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