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21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7878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32086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7692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1584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0870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473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2895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4242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27002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27065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929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50643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72866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4092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