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866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782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05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83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626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947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258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248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676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848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323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140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95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686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081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554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609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