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204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614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087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9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71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063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344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167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352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919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266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472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387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426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109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