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422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921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146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071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012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43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202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812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811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610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966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196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297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