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43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601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791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15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610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738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55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52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254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99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99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385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567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