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48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82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5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18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814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79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2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45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70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35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94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08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9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85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729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23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