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6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07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02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493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22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13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606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704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61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007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23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796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087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87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68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