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63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820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51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19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04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015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90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14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3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18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76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3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83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5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865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818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516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