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7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25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67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57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693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68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058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39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332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336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05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42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918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106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