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945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455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4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24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912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34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21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480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86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24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24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2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8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