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431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650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929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590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762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803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393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045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596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009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076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427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287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41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90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