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874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880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602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010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723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990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616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641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929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456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932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591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511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