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113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91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81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73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4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5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73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86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4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5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7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41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15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8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61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24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