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738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9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43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44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83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028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416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561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733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270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921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45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382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095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60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