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4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6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8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526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42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16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74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375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125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39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48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46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72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