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988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697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029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923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486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728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920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361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245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008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2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384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558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708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988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808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4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