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174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604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234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767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221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2916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697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223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7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740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931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237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3549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036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022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046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322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