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85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046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40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63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08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150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23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592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42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19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3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97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07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29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49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