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65088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98174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64566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74687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12284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47486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67425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20042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93943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83807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72588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77279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67673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