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745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577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266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099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76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953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165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570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538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49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393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793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78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