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656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458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44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634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92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658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23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817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68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089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284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705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65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760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