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088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516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622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470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594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881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429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941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560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012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190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987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983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891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572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