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849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976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135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010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634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947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511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559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039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60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26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854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919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989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89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612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181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