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9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654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75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6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5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02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172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92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85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83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01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93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