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5828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85815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75197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90190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70248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5879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79123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60104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11633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38902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49487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79867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65914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97322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25126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24229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82932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