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339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255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372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511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962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466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209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547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205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900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708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345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172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879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878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