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11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86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373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75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22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129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6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139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48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102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0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3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17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4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685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3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36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