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45715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18132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9869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21955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24957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18638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28311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64524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66985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91908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30493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24375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81001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62823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55342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79751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11555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