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5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907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71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00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7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67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8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55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1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41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33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9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95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5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23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