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86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6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45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1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81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419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94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71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2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911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9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45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59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