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164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017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85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130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604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052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897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976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835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042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29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104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539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