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453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771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633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48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68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4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919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27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2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17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45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814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53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23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36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6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512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