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93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11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138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943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64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840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898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489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1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134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65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147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459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672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