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704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244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089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55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708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858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381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393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120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681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878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97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947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672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278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213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166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