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562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593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956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798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65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732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306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992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182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817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629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57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879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131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541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