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651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808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904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3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420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226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763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5686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407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636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577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114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886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