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8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71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01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28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952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26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990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59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578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045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92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674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69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47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