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40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94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36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9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94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25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11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13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90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1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0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88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