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89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00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535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6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6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5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1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795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80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8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5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76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801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12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1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