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5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97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61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29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4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94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71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04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8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85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58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72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26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94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8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