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5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957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14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29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3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04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07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883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575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379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0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79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6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