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808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50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757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82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789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714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864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176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822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795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180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912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193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620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982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