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467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917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924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1802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57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253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162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673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143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509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809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395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605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1171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267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