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261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494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097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463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738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189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056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276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588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23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144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171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980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144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855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712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491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