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059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286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91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2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894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62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6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67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67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357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033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288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541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28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250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