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18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017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208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3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667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2445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516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780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933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615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847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344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058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