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001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26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720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39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722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83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30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18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47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928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5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7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292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40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702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625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154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