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07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016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810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336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87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52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536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66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098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7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991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847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21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