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8719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5853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1468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4330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063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3518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766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019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043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005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422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425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485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437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989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5081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4810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