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596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75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3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64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58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63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20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452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03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485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10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3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02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