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96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52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78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04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82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84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1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5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42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6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9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58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45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84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87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26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