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87077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9488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7122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92480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3948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11780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7962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0855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65553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4240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5610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9474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6697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2459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78263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