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007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758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8842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497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009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316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06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796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278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329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936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107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630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