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475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04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848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70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844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652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280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755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494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803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490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009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58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203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517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