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3888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9258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2840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