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652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2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87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0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67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916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62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83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19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6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81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2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