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739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6484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129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1478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3281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264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877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497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695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2521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600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217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028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297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098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8572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089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