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08654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41246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86507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78925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79757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54758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89114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92025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58826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57024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03389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4974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16536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44154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56694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