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728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259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673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689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059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548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597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977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663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388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462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540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009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