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80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618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652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29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96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272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72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149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51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86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46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24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14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313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05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