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249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8502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7652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2414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150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4848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9145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569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8291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6541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41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770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7152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2717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034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967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8158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