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9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080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08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39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03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74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996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642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656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102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805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803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6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485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82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