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3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546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51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87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94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74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00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42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364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80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9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7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490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588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52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18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7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