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77068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39092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37786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27212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34825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51570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27917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71060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44221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97313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02282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34420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50888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59146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21963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