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076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580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3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100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276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077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523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877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460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479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588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097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041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995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352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92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959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