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17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70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9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06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43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11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596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5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5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72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5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64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