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63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00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84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20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28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9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11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4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57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531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49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3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60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