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3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546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55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10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01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81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3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31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73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1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7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74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470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