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45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69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93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43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35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37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62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08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7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27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3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2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0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34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45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709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02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