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876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840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998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372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297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691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506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383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156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429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449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05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974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