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255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378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74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16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45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00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417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5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66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198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445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99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876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70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