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7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862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07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45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8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28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50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60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4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90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77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17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51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514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57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