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859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066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078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274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264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01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776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11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362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173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268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005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908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823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574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