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25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19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5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280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8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63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72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4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17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57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70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8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3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314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9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11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5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