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47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20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17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68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684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662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316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170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78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114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07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02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84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