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37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378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78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14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88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685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96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96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46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51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8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6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4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