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18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42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92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73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26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680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00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550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66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64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4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7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59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47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6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770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39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