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513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382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575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702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41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607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942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412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550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515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073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275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994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125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938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