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149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323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2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109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435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599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677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05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79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8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3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41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339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