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97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877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519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48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58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118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94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92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327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619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24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67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447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783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327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95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632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