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625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630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35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941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838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176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092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536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284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468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828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697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17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