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901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2158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636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4849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1233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3973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1264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1774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070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999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0788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1559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8623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8588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2888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