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051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4405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8747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7346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0214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3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1525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8701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72982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0175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0185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0182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8186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1781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2110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