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03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156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194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0660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800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6156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7319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515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4657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0964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964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148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7221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2510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575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7122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0601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