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92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813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415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85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949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215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098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42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781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643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033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452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70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608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48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