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50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279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608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390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194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160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036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785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392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233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039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403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083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