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172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6228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606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297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819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889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9726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193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135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0249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923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746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921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