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100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917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9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405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619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032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44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313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356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01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891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172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542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662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707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48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034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