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64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03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910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26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92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3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15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628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27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835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68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296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63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117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55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4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