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2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04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11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90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57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361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899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951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54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73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335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3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43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30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05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