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66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47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198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14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261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172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38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225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327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678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23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74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0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