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588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899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027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192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796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72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75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114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977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11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97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09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835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61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257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97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