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14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68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30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08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9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12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358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461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960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299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892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20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73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89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598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