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92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77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15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02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36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931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82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86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14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44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8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055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72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468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55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60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