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312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224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900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188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023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229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310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05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183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661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574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578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82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