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53953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2198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53428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56870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51829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05065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39602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37268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60089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95968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12427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44914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33394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75379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91924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