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01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2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78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32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3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93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2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57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35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960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38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558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091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534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