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439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635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971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020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404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388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499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544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423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494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0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237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433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