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9053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4790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5951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9417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0185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0348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9875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0946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39047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0496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132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622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5216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60541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9680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9644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5962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