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03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1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85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96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707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67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42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408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156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83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63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75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96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08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521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