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65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63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350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14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673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609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73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84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04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26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544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0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70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