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778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505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841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833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023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350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789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807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463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304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262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818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02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368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406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964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184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