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145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75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87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356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911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932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45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802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273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218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907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19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306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933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917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