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99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01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16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72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923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15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45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147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53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9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82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1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