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32671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251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9074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7910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0801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5622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5438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5307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551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9413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1239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701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5881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6190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1292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048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6805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