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15346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29288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06560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31153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9324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47307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23509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03309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36341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75443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55134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72873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6598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35712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53235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81718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48176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