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99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863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078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531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756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093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275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947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54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432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242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004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122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569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644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