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236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7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55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80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09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995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9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958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73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953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8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3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46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