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770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793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52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470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156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957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011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630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70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916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127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014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373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344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328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108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094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