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98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201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484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616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012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171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185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391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517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04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030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47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063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