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44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283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75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4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821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15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978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371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11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70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90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966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