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400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052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230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4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089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646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015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463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894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951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259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510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705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442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405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