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014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3049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3417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603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4515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1944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7099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5690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9123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0386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1660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5905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9185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0123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6606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