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795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362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74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58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279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939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2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76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92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0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025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55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09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57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580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82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130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