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5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90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012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374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409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81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95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47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33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773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46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36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30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04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20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