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9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717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99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432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60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483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79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983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94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057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855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112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81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879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071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