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891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684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046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800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940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68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451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169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379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764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824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614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650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005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606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850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632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