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59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48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36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38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87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05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14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76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40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789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63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28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06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2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47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