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715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943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18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256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060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29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6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42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313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85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85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46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