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4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8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56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955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73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30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74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71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58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42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46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24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176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