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02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836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63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403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478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051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887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630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39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91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408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40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085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82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632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889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915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