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089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836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237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100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292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0954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129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660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758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552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577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942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535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087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719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