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2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4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9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26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215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5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768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83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05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275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74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60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73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740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