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846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581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037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946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697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444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780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500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10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242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498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618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65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