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4275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9144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3119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5376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00435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9221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4377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54751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2686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8148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788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3005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8698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9242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4749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2467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2470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