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975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0826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8211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7643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6179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8959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6302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0988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4388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625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5315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0013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0983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711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4484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