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227805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516864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