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20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310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133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829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308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984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926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349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640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144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01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463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412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16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231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57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430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