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652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806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857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107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655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288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377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597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766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813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744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191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072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