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072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23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630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50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028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609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354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865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20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363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799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575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622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