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896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071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655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744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32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07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732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421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44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837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739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976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46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17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807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