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166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779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478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48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418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333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850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3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821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941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092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84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931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062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137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97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542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