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911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70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12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6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97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17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35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2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357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4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061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41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36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766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38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5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