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02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98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23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82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19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51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477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911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25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652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98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24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431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