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002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015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263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005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850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165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499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626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84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762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7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970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317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281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172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87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389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