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504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3952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489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7078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602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2467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314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167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2242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7263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165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535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939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