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33691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42463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41778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90372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17414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9024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24468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21121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2263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64668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06090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21867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13257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57617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48907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