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3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114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818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841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79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364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282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793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377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71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78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475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25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519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968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