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7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32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54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90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51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258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95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929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48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12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0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93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1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89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30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