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886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592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501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480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482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789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764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904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470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654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04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22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616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674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003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682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591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