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04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35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4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72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164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103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9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53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87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74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6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716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26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61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95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3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95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