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6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724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7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96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889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468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6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77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889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91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84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508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746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32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82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