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54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62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583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568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4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71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86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3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42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2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01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55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