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050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23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703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077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023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823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008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821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978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14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141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327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021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