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27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488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98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330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026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5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329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006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218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401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365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498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390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380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663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