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84796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54807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18997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00904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12233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45751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93072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53041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84382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12819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67844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94952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84409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87474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45791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