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92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0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99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70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5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992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972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32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87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2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8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41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18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