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281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054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416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105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235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154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166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387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777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831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399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575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219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