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087760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795214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964144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029068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240888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065059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122700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1605728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701252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0558913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87186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463055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666259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2766922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253999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329834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0967504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