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22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9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71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16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914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28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85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11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696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1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12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13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217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35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02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151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72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