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579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35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136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620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057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388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393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722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338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535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919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066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164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