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324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5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37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848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09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443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68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54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9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613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1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04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921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