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118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768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616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677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402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21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0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289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89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161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514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36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077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729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042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25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140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