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85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9554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790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1939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0112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594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8023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523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0922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741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6552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1621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5896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326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937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