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634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434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961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835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041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683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297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728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825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69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766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723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381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347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484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