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33673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27870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91859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96669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30899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45057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81731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43481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09884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18594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71312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78569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78604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60584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5125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28090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58478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