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109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0585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832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2033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9504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0396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620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002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684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976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708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867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588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