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073916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253056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723942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546141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454128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929863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249761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102330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479637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478508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49322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62086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893092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785410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701792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741185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655246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