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068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164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852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665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702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213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645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367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372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866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644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13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386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