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406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638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81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578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246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572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97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509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26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122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869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144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523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603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0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