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310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874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47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954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192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344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818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814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452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219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391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699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512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541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314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