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8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74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18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280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007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69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0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9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75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088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9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47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2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79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75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