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64212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17780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44033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86650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7205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80813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28998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76827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12356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74214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2111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72419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91587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03110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80592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70211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53212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