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96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17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608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668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166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93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251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48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815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6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28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1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06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