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04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107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21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553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170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346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073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308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564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43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175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416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024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977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626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