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40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54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90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43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55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37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2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821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483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07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2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2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495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