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7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7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78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7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7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7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14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86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07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0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90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4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06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35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26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8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