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872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653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700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225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696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043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799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252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384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199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633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18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956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494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002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