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34613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47461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28221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311814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35670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27525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50716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52230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88638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19237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52248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72611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63853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78977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52739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24088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11272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