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676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026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231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112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869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50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144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037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207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12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081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606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485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9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908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22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979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