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482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3065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201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8310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3554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5351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6881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4566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3528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4905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3225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8364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5975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7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9707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