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75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89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312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746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77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91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354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39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58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125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6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387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10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