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856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68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90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67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02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98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276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6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2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45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3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66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