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497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8289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8455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3707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7113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6952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1810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941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658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5823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8613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0208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399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6728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37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