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3369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5667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8191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6643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6061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8975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360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0193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270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3778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849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568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830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6768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5432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627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5729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