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379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04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050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523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013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900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31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84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89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2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53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303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395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