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63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10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60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495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360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134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331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43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17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2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79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81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17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74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234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