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853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222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161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915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060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236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5585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392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744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750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603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098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783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