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40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699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16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534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38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08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99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234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11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052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351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482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759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55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70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61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811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