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206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766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23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035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12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366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472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227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032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686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381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218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232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40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312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