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045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25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5768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2446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6161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805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6391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1442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8592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93312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1658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7129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5875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1637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3693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