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68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06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22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36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33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523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35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7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32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9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1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4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18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59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87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91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01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