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363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607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040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347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72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34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98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567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215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667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0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264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89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