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206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5891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5042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0902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8359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8861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876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9478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3881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753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297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287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1126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6007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9946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967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058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