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819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092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244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498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339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077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502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998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998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490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799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266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874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